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Factoring</w:t>
        <w:tab/>
        <w:tab/>
        <w:tab/>
        <w:tab/>
        <w:tab/>
        <w:tab/>
        <w:tab/>
        <w:tab/>
        <w:tab/>
        <w:t>Unit 5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Factoring a polynomial using the greatest common factor (GCF), a perfect square trinomial, difference of two squares, sum of two cubes, and the difference of two cub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1 P.E. #1-3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46 #34-6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Factoring a Quadratic Trinomi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3 P.E. #1-3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4, 5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 xml:space="preserve">Factoring a Polynomial by Grouping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6 P.E. #1-16 ALL</w:t>
            </w:r>
          </w:p>
        </w:tc>
      </w:tr>
      <w:tr>
        <w:trPr>
          <w:trHeight w:val="13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Factoring Completel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6 P.E. #17-3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7, 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Factoring over Real and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actoring over Real and Complex Numbers Worksheet</w:t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Polynomi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9 P.E. #1-2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10, 1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53 #11-2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Problems using Polynomial Equations/ Consecutive, Area Problems, Velocity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5 WS #12 </w:t>
            </w:r>
          </w:p>
        </w:tc>
      </w:tr>
      <w:tr>
        <w:trPr>
          <w:trHeight w:val="8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EVIEW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#13</w:t>
            </w:r>
          </w:p>
        </w:tc>
      </w:tr>
      <w:tr>
        <w:trPr>
          <w:trHeight w:val="1061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nit 5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42:00Z</dcterms:created>
  <dc:creator>staff</dc:creator>
  <dc:description/>
  <cp:keywords/>
  <dc:language>en-US</dc:language>
  <cp:lastModifiedBy>PA Department of Education</cp:lastModifiedBy>
  <cp:lastPrinted>2005-12-01T11:44:00Z</cp:lastPrinted>
  <dcterms:modified xsi:type="dcterms:W3CDTF">2009-02-12T16:43:00Z</dcterms:modified>
  <cp:revision>4</cp:revision>
  <dc:subject/>
  <dc:title>The Real Numbers and Equations</dc:title>
</cp:coreProperties>
</file>